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r. 4409 / 06.04. 200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/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 xml:space="preserve">EXPUNERE DE MOTIVE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la proiectul de hot`r@re privind reorganizare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nsiliilor de administra\ie la }coala Popular` de Arte ]i Meserii R@mnicu V@lcea ]i Biblioteca Jude\ean` “Antim Ivireanul” V@lce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Prin Hot`r@rea Consiliului Jude\ean V@lcea nr. 39/3 septembrie 2004,   s-a aprobat reorganizarea Consiliilor de administra\ie la Teatrul Anton Pann R@mnicu V@lcea, Muzeul Jude\ean V@lcea, Memorialul Nicolae B`lcescu, }coala Popular` de Arte ]i Meserii R@mnicu V@lcea, Centrul Jude\ean pentru Conservarea ]i Promovarea Culturii Tradi\ionale V@lcea, Biblioteca Jude\ean` “Antim Ivireanul” V@lcea.</w:t>
      </w:r>
    </w:p>
    <w:p>
      <w:pPr>
        <w:pStyle w:val="TextBody"/>
        <w:ind w:firstLine="720"/>
        <w:rPr/>
      </w:pPr>
      <w:r>
        <w:rPr/>
        <w:t>Conform acestei hot`r@ri,  Consiliul de administra\ie al }colii Populare de Arte ]i Meserii R@mnicu V@lcea are urm`toarea componen\`:</w:t>
      </w:r>
    </w:p>
    <w:p>
      <w:pPr>
        <w:pStyle w:val="TextBody"/>
        <w:ind w:left="795" w:hanging="0"/>
        <w:rPr/>
      </w:pPr>
      <w:r>
        <w:rPr/>
      </w:r>
    </w:p>
    <w:p>
      <w:pPr>
        <w:pStyle w:val="TextBody"/>
        <w:rPr/>
      </w:pPr>
      <w:r>
        <w:rPr>
          <w:rFonts w:eastAsia="ArialUpR"/>
        </w:rPr>
        <w:t xml:space="preserve">    </w:t>
      </w:r>
      <w:r>
        <w:rPr/>
        <w:t>1. G`nescu Doina</w:t>
        <w:tab/>
        <w:tab/>
        <w:t xml:space="preserve">       - Pre]edinte</w:t>
        <w:tab/>
        <w:t xml:space="preserve">           - Director, }coala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</w:t>
      </w:r>
      <w:r>
        <w:rPr/>
        <w:tab/>
        <w:tab/>
        <w:tab/>
        <w:tab/>
        <w:t xml:space="preserve">   Popular` de Arte ]i</w:t>
      </w:r>
    </w:p>
    <w:p>
      <w:pPr>
        <w:pStyle w:val="TextBody"/>
        <w:ind w:left="5760" w:firstLine="720"/>
        <w:jc w:val="left"/>
        <w:rPr/>
      </w:pPr>
      <w:r>
        <w:rPr>
          <w:rFonts w:eastAsia="ArialUpR"/>
        </w:rPr>
        <w:t xml:space="preserve"> </w:t>
      </w:r>
      <w:r>
        <w:rPr/>
        <w:t>Meserii R@mnicu V@lcea</w:t>
      </w:r>
    </w:p>
    <w:p>
      <w:pPr>
        <w:pStyle w:val="TextBody"/>
        <w:ind w:left="360" w:hanging="0"/>
        <w:jc w:val="left"/>
        <w:rPr/>
      </w:pPr>
      <w:r>
        <w:rPr/>
        <w:t>2.  Nu\u Violeta</w:t>
        <w:tab/>
        <w:tab/>
        <w:t xml:space="preserve">       - Membru                 - Contabil</w:t>
      </w:r>
    </w:p>
    <w:p>
      <w:pPr>
        <w:pStyle w:val="TextBody"/>
        <w:ind w:left="360" w:hanging="0"/>
        <w:jc w:val="left"/>
        <w:rPr/>
      </w:pPr>
      <w:r>
        <w:rPr/>
        <w:t>3.  Neagu Valeriu</w:t>
        <w:tab/>
        <w:tab/>
        <w:t xml:space="preserve">       - Membru                 - Profesor  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Moise Iuliana                       - Membru                 - Consilier Jude\ean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 xml:space="preserve">B`di\escu Ilie                       - Membru                 - Profesor   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Pre]edintele Consiliului de administra\ie nume]te un secretar, prin rota\ie, dintre membrii acestuia.</w:t>
      </w:r>
    </w:p>
    <w:p>
      <w:pPr>
        <w:pStyle w:val="TextBody"/>
        <w:ind w:left="6315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ind w:firstLine="720"/>
        <w:jc w:val="both"/>
        <w:rPr>
          <w:b w:val="false"/>
          <w:b w:val="false"/>
        </w:rPr>
      </w:pPr>
      <w:r>
        <w:rPr>
          <w:b w:val="false"/>
        </w:rPr>
        <w:t>Prin adresa nr. 201/21.03.2006 }coala Popular` de Arte ]i Meserii R@mnicu V@lcea, a solicitat modificarea componen\ei Consiliului de administra\ie, av@nd [n vedere c` domnul Neagu Valeriu nu mai poate participa din motive de s`n`tate, iar domnul B`di\escu Ilie a decedat.</w:t>
      </w:r>
    </w:p>
    <w:p>
      <w:pPr>
        <w:pStyle w:val="Normal"/>
        <w:rPr/>
      </w:pPr>
      <w:r>
        <w:rPr/>
        <w:tab/>
      </w:r>
      <w:r>
        <w:rPr>
          <w:b/>
          <w:sz w:val="28"/>
        </w:rPr>
        <w:t xml:space="preserve">Urmare acestui fapt, supunem aprob`rii reorganizarea Consiliului de administra\ie cu urm`toarea componen\`:  </w:t>
      </w:r>
    </w:p>
    <w:p>
      <w:pPr>
        <w:pStyle w:val="TextBody"/>
        <w:ind w:left="360" w:hanging="0"/>
        <w:jc w:val="left"/>
        <w:rPr/>
      </w:pPr>
      <w:r>
        <w:rPr/>
        <w:t>1. G`nescu Doina</w:t>
        <w:tab/>
        <w:tab/>
        <w:t xml:space="preserve">        - Pre]edinte</w:t>
        <w:tab/>
        <w:t xml:space="preserve">    - Director  }coala                                                   </w:t>
        <w:tab/>
        <w:tab/>
        <w:tab/>
        <w:tab/>
        <w:t xml:space="preserve">                                             Popular` de Arte ]i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                            </w:t>
      </w:r>
      <w:r>
        <w:rPr/>
        <w:t>Meserii R@mnicu V@lcea</w:t>
      </w:r>
    </w:p>
    <w:p>
      <w:pPr>
        <w:pStyle w:val="TextBody"/>
        <w:ind w:left="360" w:hanging="0"/>
        <w:jc w:val="left"/>
        <w:rPr/>
      </w:pPr>
      <w:r>
        <w:rPr/>
        <w:t>2.  Nu\u Violeta</w:t>
        <w:tab/>
        <w:tab/>
        <w:t xml:space="preserve">        - Membru         - Contabil</w:t>
      </w:r>
    </w:p>
    <w:p>
      <w:pPr>
        <w:pStyle w:val="TextBody"/>
        <w:ind w:left="360" w:hanging="0"/>
        <w:jc w:val="left"/>
        <w:rPr/>
      </w:pPr>
      <w:r>
        <w:rPr/>
        <w:t xml:space="preserve">3.  Cher`scu Iolanda Camelia  - Membru         - Profesor                </w:t>
      </w:r>
    </w:p>
    <w:p>
      <w:pPr>
        <w:pStyle w:val="TextBody"/>
        <w:rPr/>
      </w:pPr>
      <w:r>
        <w:rPr>
          <w:rFonts w:eastAsia="ArialUpR"/>
        </w:rPr>
        <w:t xml:space="preserve">     </w:t>
      </w:r>
      <w:r>
        <w:rPr/>
        <w:t>4</w:t>
      </w:r>
      <w:r>
        <w:rPr>
          <w:b/>
        </w:rPr>
        <w:t>. _____________                   - Membru        - Consilier jude\ean</w:t>
      </w:r>
    </w:p>
    <w:p>
      <w:pPr>
        <w:pStyle w:val="TextBody"/>
        <w:rPr/>
      </w:pPr>
      <w:r>
        <w:rPr>
          <w:rFonts w:eastAsia="ArialUpR"/>
          <w:b/>
        </w:rPr>
        <w:t xml:space="preserve">     </w:t>
      </w:r>
      <w:r>
        <w:rPr>
          <w:b/>
        </w:rPr>
        <w:t xml:space="preserve">5. _____________ </w:t>
        <w:tab/>
        <w:tab/>
        <w:t xml:space="preserve">        - Membru</w:t>
        <w:tab/>
        <w:t xml:space="preserve">   - Consiliul Jude\ean V@lcea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Pre]edintele Consiliului de administra\ie nume]te un secretar, prin rota\ie, dintre membrii acestuia.</w:t>
      </w:r>
    </w:p>
    <w:p>
      <w:pPr>
        <w:pStyle w:val="Heading3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ab/>
        <w:t>Pentru Biblioteca Jude\ean` “Antim Ivireanul” V@lcea, componen\a Consiliului de administra\ie conform Hot`r@rii nr. 39/3 septembrie 2004 este urm`toarea:</w:t>
      </w:r>
    </w:p>
    <w:p>
      <w:pPr>
        <w:pStyle w:val="TextBody"/>
        <w:rPr/>
      </w:pPr>
      <w:r>
        <w:rPr/>
        <w:t xml:space="preserve">1. Laz`r Dumitru                 - Pre]edinte           - Director Biblioteca Jude\ean`  </w:t>
      </w:r>
    </w:p>
    <w:p>
      <w:pPr>
        <w:pStyle w:val="TextBody"/>
        <w:rPr/>
      </w:pPr>
      <w:r>
        <w:rPr>
          <w:rFonts w:eastAsia="ArialUpR"/>
        </w:rPr>
        <w:t xml:space="preserve">                                                                            </w:t>
      </w:r>
      <w:r>
        <w:rPr/>
        <w:t>“</w:t>
      </w:r>
      <w:r>
        <w:rPr/>
        <w:t>Antim Ivireanul” V@lcea</w:t>
      </w:r>
    </w:p>
    <w:p>
      <w:pPr>
        <w:pStyle w:val="TextBody"/>
        <w:rPr/>
      </w:pPr>
      <w:r>
        <w:rPr/>
        <w:t>2. Bulucea Marin                - Secretar</w:t>
        <w:tab/>
        <w:t xml:space="preserve">          - }ef serviciu “Rela\ii publice”</w:t>
      </w:r>
    </w:p>
    <w:p>
      <w:pPr>
        <w:pStyle w:val="TextBody"/>
        <w:rPr/>
      </w:pPr>
      <w:r>
        <w:rPr/>
        <w:t>3. Constantin Ecaterina      - Membru                - Director adjunct economic</w:t>
      </w:r>
    </w:p>
    <w:p>
      <w:pPr>
        <w:pStyle w:val="TextBody"/>
        <w:rPr/>
      </w:pPr>
      <w:r>
        <w:rPr/>
        <w:t>4. Creang` Marinela           - Membru</w:t>
        <w:tab/>
        <w:tab/>
        <w:t xml:space="preserve"> - Bibliotecar</w:t>
      </w:r>
    </w:p>
    <w:p>
      <w:pPr>
        <w:pStyle w:val="TextBody"/>
        <w:rPr/>
      </w:pPr>
      <w:r>
        <w:rPr/>
        <w:t>5. Popescu Gheorghi\a       - Membru                - Bibliotecar</w:t>
      </w:r>
    </w:p>
    <w:p>
      <w:pPr>
        <w:pStyle w:val="TextBody"/>
        <w:rPr/>
      </w:pPr>
      <w:r>
        <w:rPr/>
        <w:t xml:space="preserve">6. Smedescu Valentin         - Membru                - Bibliotecar </w:t>
      </w:r>
    </w:p>
    <w:p>
      <w:pPr>
        <w:pStyle w:val="TextBody"/>
        <w:rPr/>
      </w:pPr>
      <w:r>
        <w:rPr/>
        <w:t>7. Coroiu  Camelia              - Membru                - Consilier jude\ean</w:t>
      </w:r>
    </w:p>
    <w:p>
      <w:pPr>
        <w:pStyle w:val="TextBody"/>
        <w:rPr/>
      </w:pPr>
      <w:r>
        <w:rPr/>
        <w:t xml:space="preserve">8. Manolea-P@rvulescu Ion - Membru                - Director executiv Consiliul                                </w:t>
      </w:r>
    </w:p>
    <w:p>
      <w:pPr>
        <w:pStyle w:val="TextBody"/>
        <w:rPr/>
      </w:pPr>
      <w:r>
        <w:rPr>
          <w:rFonts w:eastAsia="ArialUpR"/>
        </w:rPr>
        <w:t xml:space="preserve">                                                                             </w:t>
      </w:r>
      <w:r>
        <w:rPr/>
        <w:t>Jude\ean V@lcea</w:t>
      </w:r>
    </w:p>
    <w:p>
      <w:pPr>
        <w:pStyle w:val="TextBody"/>
        <w:rPr/>
      </w:pPr>
      <w:r>
        <w:rPr/>
        <w:t>9. Preoteasa Zvetlana         - Membru</w:t>
        <w:tab/>
        <w:tab/>
        <w:t xml:space="preserve"> - Profesor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Prin adresa nr. 1047/3.04.2006  Biblioteca Jude\ean` a solicitat reorganizarea Consiliului de administra\ie, [n conformitate cu prevederile art. 54, alin. (2) din Legea bibliotecilor nr. 334/2002, republicat`, modificat`, ]i completat`  prin O.G. nr. 26/26 ianuarie 2006, [n urm`toarea componen\`:</w:t>
      </w:r>
    </w:p>
    <w:p>
      <w:pPr>
        <w:pStyle w:val="TextBody"/>
        <w:rPr/>
      </w:pPr>
      <w:r>
        <w:rPr/>
        <w:tab/>
        <w:t>1. Dumitru Laz`r                 - Pre]edinte     - Director</w:t>
      </w:r>
    </w:p>
    <w:p>
      <w:pPr>
        <w:pStyle w:val="TextBody"/>
        <w:rPr/>
      </w:pPr>
      <w:r>
        <w:rPr/>
        <w:tab/>
        <w:t>2. Bulugea Marin</w:t>
        <w:tab/>
        <w:tab/>
        <w:t xml:space="preserve">       - Secretar        - }ef serviciu</w:t>
      </w:r>
    </w:p>
    <w:p>
      <w:pPr>
        <w:pStyle w:val="TextBody"/>
        <w:rPr/>
      </w:pPr>
      <w:r>
        <w:rPr/>
        <w:tab/>
        <w:t xml:space="preserve">3. Constantin Ecaterina      - Membru         - Director adjunct economic   </w:t>
      </w:r>
    </w:p>
    <w:p>
      <w:pPr>
        <w:pStyle w:val="TextBody"/>
        <w:rPr/>
      </w:pPr>
      <w:r>
        <w:rPr>
          <w:rFonts w:eastAsia="ArialUpR"/>
        </w:rPr>
        <w:t xml:space="preserve">         </w:t>
      </w:r>
      <w:r>
        <w:rPr/>
        <w:t xml:space="preserve">4. Creang` Marinela            - Membru        - Responsabil birou “Achizi\ii.          </w:t>
      </w:r>
    </w:p>
    <w:p>
      <w:pPr>
        <w:pStyle w:val="TextBody"/>
        <w:ind w:left="6480" w:hanging="0"/>
        <w:rPr/>
      </w:pPr>
      <w:r>
        <w:rPr/>
        <w:t xml:space="preserve">Eviden\`. Prelucrare”  </w:t>
      </w:r>
    </w:p>
    <w:p>
      <w:pPr>
        <w:pStyle w:val="TextBody"/>
        <w:rPr/>
      </w:pPr>
      <w:r>
        <w:rPr/>
        <w:tab/>
        <w:t>5. Vl`descu Nicol</w:t>
        <w:tab/>
        <w:t xml:space="preserve">       - Membru         - Responsabil compartiment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   “Informatizare”</w:t>
      </w:r>
    </w:p>
    <w:p>
      <w:pPr>
        <w:pStyle w:val="TextBody"/>
        <w:ind w:firstLine="720"/>
        <w:rPr/>
      </w:pPr>
      <w:r>
        <w:rPr/>
        <w:t xml:space="preserve">6. Jivan Maria                 - Membru           - ]ef birou “{mprumut pentru </w:t>
      </w:r>
    </w:p>
    <w:p>
      <w:pPr>
        <w:pStyle w:val="TextBody"/>
        <w:ind w:left="1440" w:hanging="0"/>
        <w:rPr/>
      </w:pPr>
      <w:r>
        <w:rPr>
          <w:rFonts w:eastAsia="ArialUpR"/>
        </w:rPr>
        <w:t xml:space="preserve">                                                           </w:t>
      </w:r>
      <w:r>
        <w:rPr/>
        <w:t xml:space="preserve">adul\i” </w:t>
      </w:r>
    </w:p>
    <w:p>
      <w:pPr>
        <w:pStyle w:val="TextBody"/>
        <w:rPr/>
      </w:pPr>
      <w:r>
        <w:rPr/>
        <w:tab/>
        <w:t>7. P@rnu\` Ioana              - Membru          - ]ef birou “Sala de lectur`”</w:t>
      </w:r>
    </w:p>
    <w:p>
      <w:pPr>
        <w:pStyle w:val="TextBody"/>
        <w:rPr/>
      </w:pPr>
      <w:r>
        <w:rPr/>
        <w:tab/>
        <w:t>8. Popescu Gheorghi\a   - Membru           - responsabil birou “Filiale”</w:t>
      </w:r>
    </w:p>
    <w:p>
      <w:pPr>
        <w:pStyle w:val="TextBody"/>
        <w:ind w:left="360" w:hanging="0"/>
        <w:rPr/>
      </w:pPr>
      <w:r>
        <w:rPr/>
        <w:tab/>
        <w:t xml:space="preserve">9. </w:t>
      </w:r>
      <w:r>
        <w:rPr>
          <w:b/>
        </w:rPr>
        <w:t>________________</w:t>
      </w:r>
      <w:r>
        <w:rPr/>
        <w:t xml:space="preserve">    </w:t>
      </w:r>
      <w:r>
        <w:rPr>
          <w:b/>
        </w:rPr>
        <w:t>- Membru           - reprezentant Consiliul</w:t>
      </w:r>
    </w:p>
    <w:p>
      <w:pPr>
        <w:pStyle w:val="TextBody"/>
        <w:ind w:left="5400" w:firstLine="360"/>
        <w:rPr/>
      </w:pPr>
      <w:r>
        <w:rPr>
          <w:rFonts w:eastAsia="ArialUpR"/>
          <w:b/>
        </w:rPr>
        <w:t xml:space="preserve">    </w:t>
      </w:r>
      <w:r>
        <w:rPr>
          <w:b/>
        </w:rPr>
        <w:t>Jude\ean V@lcea</w:t>
      </w:r>
      <w:r>
        <w:rPr/>
        <w:t xml:space="preserve"> </w:t>
      </w:r>
    </w:p>
    <w:p>
      <w:pPr>
        <w:pStyle w:val="TextBody"/>
        <w:ind w:left="5400" w:firstLine="360"/>
        <w:rPr/>
      </w:pPr>
      <w:r>
        <w:rPr/>
      </w:r>
    </w:p>
    <w:p>
      <w:pPr>
        <w:pStyle w:val="TextBody"/>
        <w:rPr/>
      </w:pPr>
      <w:r>
        <w:rPr>
          <w:rFonts w:eastAsia="ArialUpR"/>
        </w:rPr>
        <w:t xml:space="preserve">               </w:t>
      </w:r>
      <w:r>
        <w:rPr/>
        <w:t>Propunerea de reorganizare este [n conformitate cu prevederile  Anexei nr. 4 din Ordinul ministrului culturii ]i cultelor pentru aprobarea Regulamentelor - cadru de organizare ]i func\ionare a a]ez`mintelor culturale nr. 2193/2004, ale Ordonan\ei Guvernului nr. 26/2006 pentru modificarea ]i completarea Legii bibliotecilor nr. 334/2002 ]i art. 116 (1) lit. “m”, coroborat cu art. 104 (1) lit. “h” din Legea administra\iei publice locale nr. 215/2001, cu modific`rile ]i complet`rile ulterioare.</w:t>
      </w:r>
    </w:p>
    <w:p>
      <w:pPr>
        <w:pStyle w:val="TextBody"/>
        <w:rPr/>
      </w:pPr>
      <w:r>
        <w:rPr/>
        <w:tab/>
        <w:t xml:space="preserve">Preciz`m c` Ordinul ministrului culturii ]i cultelor pentru aprobarea regulamentelor – cadru de organizare ]i func\ionare a a]ez`mintelor culturale, nr. 2193/2004, prevede la art. 11 din Anexa 4 “Regulamentul – cadru de organizare ]i func\ionare a ]colii populare de arte ]i meserii” c` activitatea directorului ]colii populare este sprijinit` de consiliul de administra\ie, </w:t>
      </w:r>
      <w:r>
        <w:rPr>
          <w:b/>
        </w:rPr>
        <w:t>organ colectiv de conducere cu caracter deliberativ</w:t>
      </w:r>
      <w:r>
        <w:rPr/>
        <w:t xml:space="preserve">. </w:t>
      </w:r>
    </w:p>
    <w:p>
      <w:pPr>
        <w:pStyle w:val="TextBody"/>
        <w:rPr/>
      </w:pPr>
      <w:r>
        <w:rPr/>
        <w:tab/>
        <w:t>Componen\a consiliului de administra\ie este urm`toarea:</w:t>
      </w:r>
    </w:p>
    <w:p>
      <w:pPr>
        <w:pStyle w:val="TextBody"/>
        <w:ind w:firstLine="720"/>
        <w:rPr/>
      </w:pPr>
      <w:r>
        <w:rPr/>
        <w:t>- pre]edinte         - directorul ]colii populare</w:t>
      </w:r>
    </w:p>
    <w:p>
      <w:pPr>
        <w:pStyle w:val="TextBody"/>
        <w:ind w:firstLine="720"/>
        <w:rPr/>
      </w:pPr>
      <w:r>
        <w:rPr/>
        <w:t>- membri              - contabilul ]ef, ]efii de compartimente</w:t>
      </w:r>
    </w:p>
    <w:p>
      <w:pPr>
        <w:pStyle w:val="TextBody"/>
        <w:ind w:firstLine="720"/>
        <w:rPr/>
      </w:pPr>
      <w:r>
        <w:rPr/>
        <w:t xml:space="preserve">- secretar    - prin rota\ie, unul dintre membrii consiliului de administra\ie, numit de pre]edinte.   </w:t>
      </w:r>
    </w:p>
    <w:p>
      <w:pPr>
        <w:pStyle w:val="TextBody"/>
        <w:ind w:firstLine="720"/>
        <w:rPr/>
      </w:pPr>
      <w:r>
        <w:rPr/>
        <w:t>Articolele 12 ]i 13 din aceea]i anex` reglementeaz` modul [n care []i desf`]oar` activitatea consiliul de administra\ie ]i atribu\iile principale ale acestuia.</w:t>
      </w:r>
    </w:p>
    <w:p>
      <w:pPr>
        <w:pStyle w:val="TextBody"/>
        <w:ind w:firstLine="720"/>
        <w:rPr/>
      </w:pPr>
      <w:r>
        <w:rPr/>
        <w:t xml:space="preserve">Conform Oronan\ei nr. 26/26 ianuarie 2006 pentru modificarea ]i completarea Legii bibliotecilor nr. 334/2002, articolul 54 se modific` dup` cum urmeaz`: “Consiliul de administra\ie este condus de directorul general sau, dup` caz, de director, [n calitate de pre]edinte, ]i este format din maximum 11 membri, astfel: director general sau director, director general adjunct sau director adjunct, director economic sau contabil - ]ef ]i reprezentan\i ai principalelor compartimente ale bibliotecii desemna\i prin decizie a directorului general, respectiv a directorului, </w:t>
      </w:r>
      <w:r>
        <w:rPr>
          <w:b/>
        </w:rPr>
        <w:t>precum ]i un reprezentant al autorit`\ii finan\atoare, desemnat de aceasta.”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Legea adminstra\iei publice nr. 215/2001, cu modific`rile ]i complet`rile ulterioare, prevede la art. 116 (1) lit. “m” ]i respectiv 104 (1) lit. “h”, urm`toarele:</w:t>
      </w:r>
    </w:p>
    <w:p>
      <w:pPr>
        <w:pStyle w:val="TextBody"/>
        <w:numPr>
          <w:ilvl w:val="0"/>
          <w:numId w:val="4"/>
        </w:numPr>
        <w:rPr/>
      </w:pPr>
      <w:r>
        <w:rPr/>
        <w:t>pre]edintele propune consiliului jude\ean numirea ]i eliberarea din func\ie, [n condi\iile legii, a conduc`torilor institu\iilor publice ]i serviciilor publice de sub autoritatea acestuia;</w:t>
      </w:r>
    </w:p>
    <w:p>
      <w:pPr>
        <w:pStyle w:val="TextBody"/>
        <w:numPr>
          <w:ilvl w:val="0"/>
          <w:numId w:val="4"/>
        </w:numPr>
        <w:rPr/>
      </w:pPr>
      <w:r>
        <w:rPr/>
        <w:t>consiliul jude\ean nume]te ]i elibereaz` din func\ie, [n condi\iile legii, conduc`torii institu\iilor  ]i serviciilor publice pe care le-a infiin\at ]i le aplic`, dac` este cazul, sanc\iuni disciplinare, [n condi\iile legii.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  <w:t>Av@nd [n vedere cele expuse mai sus, supunem spre analiz` ]i adoptare proiectul de hot`r@re privind reorganizarea Consiliilor de administra\ie la  }coala Popular` de Arte ]i Meserii R@mnicu V@lcea ]i Biblioteca Jude\ean` “Antim Ivireanul” V@lcea, [n componen\a propus`.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</w:t>
      </w:r>
      <w:r>
        <w:rPr>
          <w:b/>
          <w:sz w:val="28"/>
        </w:rPr>
        <w:t>PRE}EDINTE,</w:t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3960" w:firstLine="360"/>
        <w:rPr/>
      </w:pPr>
      <w:r>
        <w:rPr/>
        <w:t>Dumitru Bu]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./C.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b/>
        </w:rPr>
        <w:t>CONSILIUL JUDE|EAN V^LCEA</w:t>
        <w:tab/>
        <w:tab/>
        <w:tab/>
        <w:tab/>
        <w:t xml:space="preserve">        </w:t>
      </w:r>
      <w:r>
        <w:rPr>
          <w:b/>
          <w:u w:val="single"/>
        </w:rPr>
        <w:t>AVIZAT</w:t>
      </w:r>
    </w:p>
    <w:p>
      <w:pPr>
        <w:pStyle w:val="Heading1"/>
        <w:jc w:val="both"/>
        <w:rPr>
          <w:b/>
          <w:b/>
        </w:rPr>
      </w:pPr>
      <w:r>
        <w:rPr>
          <w:b/>
        </w:rPr>
        <w:t>DIREC|IA ECONOMIC~</w:t>
        <w:tab/>
        <w:tab/>
        <w:tab/>
        <w:tab/>
        <w:tab/>
        <w:t xml:space="preserve">       VICEPRE}EDINTE,</w:t>
      </w:r>
    </w:p>
    <w:p>
      <w:pPr>
        <w:pStyle w:val="Heading1"/>
        <w:jc w:val="both"/>
        <w:rPr>
          <w:b/>
          <w:b/>
        </w:rPr>
      </w:pPr>
      <w:r>
        <w:rPr>
          <w:b/>
        </w:rPr>
        <w:t>Nr. 4410 / 06. 04. 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>B/2</w:t>
        <w:tab/>
        <w:tab/>
        <w:tab/>
        <w:tab/>
        <w:tab/>
        <w:tab/>
        <w:tab/>
        <w:tab/>
        <w:tab/>
        <w:tab/>
        <w:t xml:space="preserve">      Ion C@l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R A P O R T  D E  S P E C I A L I T A T 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la proiectul de hot`r@re privind reorganizare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nsiliilor de administra\ie la }coala Popular` de Arte ]i Meserii R@mnicu V@lcea ]i Biblioteca Jude\ean` “Antim Ivireanul” V@lce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Prin expunerea de motive [nregistrat` la num`rul  4409 din 06. 04. 2006, se propune reorganizarea Consiliilor  de administra\ie la }coala Popular` de Arte ]i Meserii R@mnicu V@lcea ]i Biblioteca Jude\ean` “Antim Ivireanul” V@lcea.</w:t>
      </w:r>
    </w:p>
    <w:p>
      <w:pPr>
        <w:pStyle w:val="TextBody"/>
        <w:ind w:firstLine="720"/>
        <w:rPr/>
      </w:pPr>
      <w:r>
        <w:rPr/>
        <w:t>Propunerea de reorganizare este ca urmare a solicit`rii }colii Populare de Arte ]i Meserii R@mnicu V@lcea ]i Bibliotecii Jude\ene “Antim Ivireanul” V@lcea prin adresele nr. 201/21.03.2006 ]i respectiv 4260/3.04.2006 ]i este [n conformitate cu prevederile  Anexei nr. 4 din Ordinul ministrului culturii ]i cultelor pentru aprobarea Regulamentelor - cadru de organizare ]i func\ionare a a]ez`mintelor culturale nr. 2193/2004, ale Ordonan\ei Guvernului nr. 26/2006 pentru modificarea ]i completarea Legii bibliotecilor nr. 334/2002 ]i art. 116 (1) lit. “m”, coroborat cu art. 104 (1) lit. “h” din Legea administra\iei publice locale nr. 215/2001, cu modific`rile ]i complet`rile ulterioare.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v@nd [n vedere solicit`rile celor dou` institu\ii publice de cultur` ]i prevederile legale, v` rug`m s` analiza\i ]i s` aproba\i proiectul de hot`r@re prezenta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  </w:t>
      </w:r>
      <w:r>
        <w:rPr>
          <w:b/>
          <w:sz w:val="28"/>
        </w:rPr>
        <w:t>DIRECTOR EXECUTIV,</w:t>
        <w:tab/>
        <w:tab/>
        <w:tab/>
        <w:t xml:space="preserve">             }EF BIROU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  <w:sz w:val="28"/>
        </w:rPr>
        <w:t xml:space="preserve">       </w:t>
      </w:r>
      <w:r>
        <w:rPr>
          <w:b/>
          <w:sz w:val="28"/>
        </w:rPr>
        <w:t>Mircea Predescu</w:t>
        <w:tab/>
        <w:tab/>
        <w:tab/>
        <w:tab/>
        <w:t xml:space="preserve">     Stoian – Tomescu 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.La./C.La.</w:t>
      </w:r>
    </w:p>
    <w:sectPr>
      <w:footerReference w:type="default" r:id="rId2"/>
      <w:type w:val="nextPage"/>
      <w:pgSz w:w="12240" w:h="15840"/>
      <w:pgMar w:left="1440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60" w:firstLine="360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5:40:00Z</dcterms:created>
  <dc:creator>calculator</dc:creator>
  <dc:description/>
  <dc:language>en-US</dc:language>
  <cp:lastModifiedBy>sorin</cp:lastModifiedBy>
  <cp:lastPrinted>2006-04-13T14:31:00Z</cp:lastPrinted>
  <dcterms:modified xsi:type="dcterms:W3CDTF">2006-04-25T09:19:00Z</dcterms:modified>
  <cp:revision>3</cp:revision>
  <dc:subject/>
  <dc:title>CONSILIUL JUDE|EAN V^LCEA</dc:title>
</cp:coreProperties>
</file>